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298388366"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575506002"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39484580"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30663909"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798852819"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530898561"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33784399"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